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textAlignment w:val="baseline"/>
        <w:rPr/>
      </w:pPr>
      <w:r>
        <w:rPr>
          <w:color w:val="000000"/>
          <w:sz w:val="24"/>
          <w:szCs w:val="24"/>
        </w:rPr>
        <w:t>Протокол заседания Правления ОАО «РЖД» от 28.03.2016 г. №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7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jc w:val="both"/>
        <w:textAlignment w:val="baseline"/>
        <w:rPr/>
      </w:pPr>
      <w:r>
        <w:rPr>
          <w:i/>
        </w:rPr>
        <w:t xml:space="preserve">Дата официального опубликования на сайте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zd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</w:rPr>
        <w:t xml:space="preserve"> : 28.03.2016</w:t>
      </w:r>
    </w:p>
    <w:p>
      <w:pPr>
        <w:pStyle w:val="Style14"/>
        <w:spacing w:before="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 (Протокол заседания Правления ОАО «РЖД» № 7 от 28 марта 2016 г.).</w:t>
      </w:r>
    </w:p>
    <w:p>
      <w:pPr>
        <w:pStyle w:val="Style14"/>
        <w:spacing w:before="0" w:after="0"/>
        <w:jc w:val="both"/>
        <w:textAlignment w:val="baseline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I. Об изменении уровня тарифов на внутригосударственные перевозки минеральных удобрений (поз. ЕТСНГ 43403, 43602, 43619) со станции Воскресенск Московской железной дороги</w:t>
      </w:r>
    </w:p>
    <w:p>
      <w:pPr>
        <w:pStyle w:val="Style14"/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/>
        <w:t>1.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и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приказами ФСТ России от 30 июля 2013 г. № 147-т/1 и от 27 декабря 2013 г. № 257-т/1, установить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внутригосударственные перевозки минеральных удобрений (поз. ЕТСНГ 43403, 43602, 43619) в собственных (арендованных) вагонах со станции Воскресенск Московской железной дороги в груженом рейсе в следующих размерах:</w:t>
      </w:r>
    </w:p>
    <w:p>
      <w:pPr>
        <w:pStyle w:val="Normal"/>
        <w:ind w:firstLine="708"/>
        <w:jc w:val="both"/>
        <w:textAlignment w:val="baseline"/>
        <w:rPr/>
      </w:pPr>
      <w:r>
        <w:rPr/>
        <w:t>- понижающий коэффициент 0,785 при перевозках на расстояние, не превышающее 600 км;</w:t>
      </w:r>
    </w:p>
    <w:p>
      <w:pPr>
        <w:pStyle w:val="Normal"/>
        <w:ind w:firstLine="708"/>
        <w:jc w:val="both"/>
        <w:textAlignment w:val="baseline"/>
        <w:rPr/>
      </w:pPr>
      <w:r>
        <w:rPr/>
        <w:t>- понижающий коэффициент 0,872 при перевозках на расстояние свыше 600 км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Установить, что указанные коэффициенты действуют при условии обеспечения в 2016 году гарантированного объема вышеуказанных перевозок в размере 122,5 тыс. тонн.</w:t>
      </w:r>
    </w:p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2. Коэффициенты вступают в силу установленным порядком и действуют по 31 декабря 2016 г. включительно.</w:t>
      </w:r>
    </w:p>
    <w:p>
      <w:pPr>
        <w:pStyle w:val="Style14"/>
        <w:spacing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II. О целесообразности изменения уровня железнодорожных тарифов на перевозки шпона лущеного и строганого (позиция ЕТСНГ 094101) со станции Мылки на станции Мыс-Чуркин (эксп.), Рыбники (эксп.) Дальневосточной железной дороги</w:t>
      </w:r>
    </w:p>
    <w:p>
      <w:pPr>
        <w:pStyle w:val="Style14"/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1. В соответствии с приказом ФСТ России от 21.12.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 с изменениями и дополнениями, утвержденными приказами ФСТ России от 30.07.2013 г. № 147-т/1 и от 27.12.13 г. № 257-т/1, установить понижающий коэффициент в размере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экспортные перевозки шпона лущеного и строганого (позиция ЕТСНГ 094101) в крытых вагонах со станции Мылки Дальневосточной железной дороги назначением на станции Мыс-Чуркин (эксп.), Рыбники (эксп.) Дальневосточной железной дороги в объеме не менее 38 тыс. тонн в 2016 году.</w:t>
      </w:r>
    </w:p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2. Коэффициент вступает в силу установленным порядком и действует по 31 декабря 2016 года включительно.</w:t>
      </w:r>
    </w:p>
    <w:p>
      <w:pPr>
        <w:pStyle w:val="Style14"/>
        <w:spacing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III. О целесообразности изменения уровня тарифов на внутрироссийские перевозки цемента (поз. ЕТСНГ 281) железнодорожным транспортом в рамках ценовых пределов</w:t>
      </w:r>
    </w:p>
    <w:p>
      <w:pPr>
        <w:pStyle w:val="Style14"/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1.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приказами ФСТ России от 30 июля 2013 г. № 147-т/1 и от 27 декабря 2013 г. № 257-т/1, установить понижающий коэффициент в размере 0,88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внутрироссийские перевозки цемента (поз. ЕТСНГ 281) в собственных (арендованных) хоппер-цементовозах, полувагонах и крытых вагонах со станций Подгорное, Белгород-Сумской, Стойленская, Чугун I Юго-Восточной железной дороги; Нуя Горьковской железной дороги; Фокино, Михайлов Московской железной дороги; Белый Ключ, Отвага Куйбышевской железной дороги; Абазинка Северо-Кавказской железной дороги; Половинка-Катавская Южно-Уральской железной дороги; Невьянск Свердловской железной дороги; Пикалево I, Пикалево II, Сланцы Октябрьской железной дороги; Шелекса Северной железной дороги в суммарном объеме не менее 13,2 млн. тонн в 2016 году.</w:t>
      </w:r>
    </w:p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2. Коэффициент вступает в силу установленным порядком и действует по 31 декабря 2016 года включительно.</w:t>
      </w:r>
    </w:p>
    <w:p>
      <w:pPr>
        <w:pStyle w:val="Style14"/>
        <w:spacing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708"/>
        <w:jc w:val="both"/>
        <w:textAlignment w:val="baseline"/>
        <w:rPr>
          <w:rStyle w:val="StrongEmphasis"/>
          <w:lang w:val="en-US"/>
        </w:rPr>
      </w:pPr>
      <w:r>
        <w:rPr>
          <w:rStyle w:val="StrongEmphasis"/>
        </w:rPr>
        <w:t>IV. О целесообразности изменения тарифных условий экспортных железнодорожных перевозок пропана (поз. ЕТСНГ 226125), бутана (поз. ЕТСНГ 226040) и изобутана (поз. ЕТСНГ 226093) со станции Тобольск Свердловской железной дороги в направлении МТП Усть-Луга (ст. Лужская-эксп. Октябрьской железной дороги) и на возврат вагонов в порожнем состоянии</w:t>
      </w:r>
    </w:p>
    <w:p>
      <w:pPr>
        <w:pStyle w:val="Style14"/>
        <w:spacing w:before="0" w:after="0"/>
        <w:jc w:val="both"/>
        <w:textAlignment w:val="baseline"/>
        <w:rPr>
          <w:rStyle w:val="StrongEmphasis"/>
          <w:lang w:val="en-US"/>
        </w:rPr>
      </w:pPr>
      <w:r>
        <w:rPr/>
      </w:r>
    </w:p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/>
        <w:t>1. В соответствии с приказом ФСТ России от 21.12.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, с изменениями и дополнениями, утвержденными приказами ФСТ России от 30.07.2013 г. № 147-т/1 и от 27.12.13 г. № 257-т/1, установить понижающий коэффициент в размере 0,9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, на экспортные перевозки пропана (поз. ЕТСНГ 226125), бутана (поз. ЕТСНГ 226040) и изобутана (поз. ЕТСНГ 226093) в специализированных цистернах железнодорожным транспортом со станции Тобольск Свердловской железной дороги на станцию Лужская-эксп. Октябрьской железной дороги, а также на порожний пробег специализированных цистерн из-под выгрузки указанных грузов со станции Лужская-эксп. Октябрьской железной дороги на станцию Тобольск Свердловской железной дороги.</w:t>
        <w:br/>
        <w:t>Установить, что указанный коэффициент действует при условии обеспечения в 2016 году общего гарантированного объема перевозок грузов со ст. Тобольск не ниже 6,49 млн. тонн, в том числе не ниже объемов по направлениям, указанным в таблице:</w:t>
      </w:r>
    </w:p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32"/>
        <w:gridCol w:w="1613"/>
        <w:gridCol w:w="1236"/>
        <w:gridCol w:w="4652"/>
        <w:gridCol w:w="1322"/>
      </w:tblGrid>
      <w:tr>
        <w:trPr>
          <w:trHeight w:val="400" w:hRule="atLeast"/>
        </w:trPr>
        <w:tc>
          <w:tcPr>
            <w:tcW w:w="53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13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т. отправления</w:t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Груз</w:t>
            </w:r>
          </w:p>
        </w:tc>
        <w:tc>
          <w:tcPr>
            <w:tcW w:w="465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132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еревозок, тыс. тонн</w:t>
            </w:r>
          </w:p>
        </w:tc>
      </w:tr>
      <w:tr>
        <w:trPr/>
        <w:tc>
          <w:tcPr>
            <w:tcW w:w="53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613" w:type="dxa"/>
            <w:vMerge w:val="restart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станция Тобольск Свердловской ж.д.</w:t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оз. ЕТСНГ 22604, 22609, 22612</w:t>
            </w:r>
          </w:p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465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экспортные перевозки назначением на станцию Лужская-эксп. Октябрьской ж.д.</w:t>
            </w:r>
          </w:p>
        </w:tc>
        <w:tc>
          <w:tcPr>
            <w:tcW w:w="132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1 820</w:t>
            </w:r>
          </w:p>
        </w:tc>
      </w:tr>
      <w:tr>
        <w:trPr/>
        <w:tc>
          <w:tcPr>
            <w:tcW w:w="53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613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оз. ЕТСНГ 226 (кроме 22602, 22606, 22610)</w:t>
            </w:r>
          </w:p>
        </w:tc>
        <w:tc>
          <w:tcPr>
            <w:tcW w:w="465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еревозки в международном сообщении в направлении пограничных передаточных станций Российской Федерации</w:t>
            </w:r>
          </w:p>
        </w:tc>
        <w:tc>
          <w:tcPr>
            <w:tcW w:w="132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1 195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1613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Итого ост. грузы, в т.ч.</w:t>
            </w:r>
          </w:p>
        </w:tc>
        <w:tc>
          <w:tcPr>
            <w:tcW w:w="465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3 311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оз. ЕТСНГ 226 (кроме 22602, 22606, 22610)</w:t>
            </w:r>
          </w:p>
        </w:tc>
        <w:tc>
          <w:tcPr>
            <w:tcW w:w="465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еревозки во внутригосударственном сообщении и международном сообщении в направлении портов Российской Федерации, кроме экспортных перевозок назначением на станцию Лужская-эксп.</w:t>
            </w:r>
          </w:p>
        </w:tc>
        <w:tc>
          <w:tcPr>
            <w:tcW w:w="1322" w:type="dxa"/>
            <w:vMerge w:val="restart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2 272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оз. ЕТСНГ 22602</w:t>
            </w:r>
          </w:p>
        </w:tc>
        <w:tc>
          <w:tcPr>
            <w:tcW w:w="4652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еревозки во внутригосударственном сообщении и международном сообщении через порты и пограничные передаточные станции Российской Федерации</w:t>
            </w:r>
          </w:p>
        </w:tc>
        <w:tc>
          <w:tcPr>
            <w:tcW w:w="132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оз. ЕТСНГ 215</w:t>
            </w:r>
          </w:p>
        </w:tc>
        <w:tc>
          <w:tcPr>
            <w:tcW w:w="4652" w:type="dxa"/>
            <w:vMerge w:val="restart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еревозки во внутригосударственном сообщении и международном сообщении через порты и пограничные передаточные станции Российской Федерации</w:t>
            </w:r>
          </w:p>
        </w:tc>
        <w:tc>
          <w:tcPr>
            <w:tcW w:w="1322" w:type="dxa"/>
            <w:vMerge w:val="restart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1 039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оз. ЕТСНГ 711 (кроме 71108)</w:t>
            </w:r>
          </w:p>
        </w:tc>
        <w:tc>
          <w:tcPr>
            <w:tcW w:w="465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оз. ЕТСНГ 488 (кроме 48804, 48816)</w:t>
            </w:r>
          </w:p>
        </w:tc>
        <w:tc>
          <w:tcPr>
            <w:tcW w:w="465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оз. ЕТСНГ 725</w:t>
            </w:r>
          </w:p>
        </w:tc>
        <w:tc>
          <w:tcPr>
            <w:tcW w:w="465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оз. ЕТСНГ 486</w:t>
            </w:r>
          </w:p>
        </w:tc>
        <w:tc>
          <w:tcPr>
            <w:tcW w:w="465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Style14"/>
              <w:spacing w:before="0" w:after="0"/>
              <w:jc w:val="both"/>
              <w:textAlignment w:val="baseline"/>
              <w:rPr/>
            </w:pPr>
            <w:r>
              <w:rPr/>
              <w:t>поз. ЕТСНГ 461</w:t>
            </w:r>
          </w:p>
        </w:tc>
        <w:tc>
          <w:tcPr>
            <w:tcW w:w="465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B3B3B3"/>
              <w:left w:val="single" w:sz="2" w:space="0" w:color="B3B3B3"/>
              <w:bottom w:val="single" w:sz="4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2. Коэффициент вступает в силу установленным порядком и действует по 31 декабря 2016 года включительно.</w:t>
      </w:r>
    </w:p>
    <w:p>
      <w:pPr>
        <w:pStyle w:val="Style14"/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. О целесообразности изменения уровня железнодорожных тарифов на перевозки черных металлов со станций Белорецк Куйбышевской железной дороги (позиции ЕТСНГ 324116; 324031, 324101), Ижевск Горьковской железной дороги (позиции ЕТСНГ 314059; 324116), Металлургическая Южно-Уральской железной дороги (позиции ЕТСНГ 314010; 314025; 314059; 324031; 324116; 324169; 324188; 322017; 324239; 321029; 321014; 321048; 311065), Чебаркуль Южно-Уральской железной дороги (позиции ЕТСНГ 314044), Гурьевск Западно-Сибирской железной дороги (позиции ЕТСНГ 324116, 324211, 322089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В соответствии с приказом ФСТ России от 21.12.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 с изменениями и дополнениями, утвержденными приказами ФСТ России от 30.07.2013 г. № 147-т/1 и от 27.12.13 г. № 257-т/1 установить понижающий коэффициент в размере 0,90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внутрироссийские перевозки черных металлов в вагонах со станций Белорецк Куйбышевской железной дороги (позиции ЕТСНГ 324116; 324031, 324101), Ижевск Горьковской железной дороги (позиции ЕТСНГ 314059; 324116), Металлургическая Южно-Уральской железной дороги (позиции ЕТСНГ 314010; 314025; 314059; 324031; 324116; 324169; 324188; 322017; 324239; 321029; 321014; 321048; 311065), Чебаркуль Южно-Уральской железной дороги (позиции ЕТСНГ 314044), Гурьевск Западно-Сибирской железной дороги (позиции ЕТСНГ 324116, 324211, 322089).</w:t>
        <w:br/>
        <w:t>Указанный коэффициент действует при условии обеспечения в 2016 году гарантированного суммарного объема перевозок черных металлов (поз. ЕТСНГ 311-315, 321-324) с указанных станций во внутрироссийском сообщении в размере не менее 3,3 млн. тонн.</w:t>
      </w:r>
    </w:p>
    <w:p>
      <w:pPr>
        <w:pStyle w:val="Style14"/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2. Коэффициент вступает в силу установленным порядком и действует по 31 декабря 2016 года включительно.</w:t>
      </w:r>
    </w:p>
    <w:p>
      <w:pPr>
        <w:pStyle w:val="Style14"/>
        <w:spacing w:before="0" w:after="0"/>
        <w:jc w:val="both"/>
        <w:textAlignment w:val="baseline"/>
        <w:rPr/>
      </w:pPr>
      <w:r>
        <w:rPr/>
      </w:r>
    </w:p>
    <w:p>
      <w:pPr>
        <w:pStyle w:val="Style14"/>
        <w:spacing w:before="0" w:after="0"/>
        <w:ind w:firstLine="708"/>
        <w:jc w:val="both"/>
        <w:textAlignment w:val="baseline"/>
        <w:rPr>
          <w:rStyle w:val="StrongEmphasis"/>
          <w:lang w:val="en-US"/>
        </w:rPr>
      </w:pPr>
      <w:r>
        <w:rPr>
          <w:rStyle w:val="StrongEmphasis"/>
        </w:rPr>
        <w:t>VI. О целесообразности изменения тарифных условий перевозок медного концентрата (поз. ЕТСНГ 15116) по маршруту Тамерлан Южно-Уральской железной дороги - ст. Пирит Южно-Уральской железной дороги</w:t>
      </w:r>
    </w:p>
    <w:p>
      <w:pPr>
        <w:pStyle w:val="Style14"/>
        <w:spacing w:before="0" w:after="0"/>
        <w:jc w:val="both"/>
        <w:textAlignment w:val="baseline"/>
        <w:rPr>
          <w:rStyle w:val="StrongEmphasis"/>
          <w:lang w:val="en-US"/>
        </w:rPr>
      </w:pPr>
      <w:r>
        <w:rPr/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1. В соответствии с приказом ФСТ России от 21.12.2012 г. №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и грузов в рамках ценовых пределов (максимального и минимального уровней), утвержденными приказом ФСТ России от 18.12.2012 г. №398-т/3 с изменениями и дополнениями, утвержденными приказами ФСТ России от 30.07.2013 г. № 147-т/1 и от 27.12.13 г. № 257-т/1, установить понижающий коэффициент в размере 0,92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внутрироссийские перевозки медного концентрата (поз. ЕТСНГ 15116) в собственных (арендованных) вагонах со станции Тамерлан Южно-Уральской железной дороги на станцию Пирит Южно-Уральской железной дороги.</w:t>
      </w:r>
    </w:p>
    <w:p>
      <w:pPr>
        <w:pStyle w:val="Style14"/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2. Коэффициент вступает в силу установленным порядком и действует по 31 декабря 2016 г. включительно.</w:t>
      </w:r>
    </w:p>
    <w:p>
      <w:pPr>
        <w:pStyle w:val="Style14"/>
        <w:spacing w:before="0" w:after="0"/>
        <w:jc w:val="both"/>
        <w:textAlignment w:val="baseline"/>
        <w:rPr/>
      </w:pPr>
      <w:r>
        <w:rPr/>
      </w:r>
    </w:p>
    <w:p>
      <w:pPr>
        <w:pStyle w:val="Style14"/>
        <w:spacing w:before="0" w:after="0"/>
        <w:ind w:firstLine="708"/>
        <w:jc w:val="both"/>
        <w:textAlignment w:val="baseline"/>
        <w:rPr>
          <w:rStyle w:val="StrongEmphasis"/>
          <w:lang w:val="en-US"/>
        </w:rPr>
      </w:pPr>
      <w:r>
        <w:rPr>
          <w:rStyle w:val="StrongEmphasis"/>
        </w:rPr>
        <w:t>VII. О целесообразности внесения изменения в решение правления ОАО «РЖД» от 28 декабря 2015 года № 53 в части корректировки условий перевозок 40-футовых груженых контейнеров в составе контейнерного поезда со станций Забайкальск и Забайкальск-эксп. Забайкальской железной дороги</w:t>
      </w:r>
    </w:p>
    <w:p>
      <w:pPr>
        <w:pStyle w:val="Style14"/>
        <w:spacing w:before="0" w:after="0"/>
        <w:ind w:firstLine="708"/>
        <w:jc w:val="both"/>
        <w:textAlignment w:val="baseline"/>
        <w:rPr>
          <w:rStyle w:val="StrongEmphasis"/>
          <w:lang w:val="en-US"/>
        </w:rPr>
      </w:pPr>
      <w:r>
        <w:rPr/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1. Утвердить внесение дополнения в решение правления ОАО «РЖД» от 28 декабря 2015 года № 53:</w:t>
      </w:r>
    </w:p>
    <w:p>
      <w:pPr>
        <w:pStyle w:val="Normal"/>
        <w:ind w:firstLine="708"/>
        <w:jc w:val="both"/>
        <w:textAlignment w:val="baseline"/>
        <w:rPr/>
      </w:pPr>
      <w:r>
        <w:rPr/>
        <w:t>- абзац 1 раздела X после слов «со станций Забайкальск и Забайкальск-эксп. Забайкальской железной дороги назначением на станции Москва-Товарная-Павелецкая, Москва-Товарная-Курская, Кунцево 2, Ворсино Московской железной дороги, Клещиха Западно-Сибирской железной дороги, Москва-Товарная» дополнить словами «, Ховрино» и далее по тексту.</w:t>
      </w:r>
    </w:p>
    <w:p>
      <w:pPr>
        <w:pStyle w:val="Style14"/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/>
        <w:t>2. Дополнение в абзац 1 раздела X вступает в действие установленным порядком».</w:t>
      </w:r>
    </w:p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>
          <w:rStyle w:val="StrongEmphasis"/>
          <w:lang w:val="en-US"/>
        </w:rPr>
      </w:pPr>
      <w:r>
        <w:rPr>
          <w:rStyle w:val="StrongEmphasis"/>
        </w:rPr>
        <w:t>VIII. О внесении изменений в решение правления ОАО «РЖД» от 28 декабря 2015 года № 53 в части корректировки условий перевозок легковых автомобилей (поз. ЕТСНГ 381087) в поясе дальности до 6 000 км</w:t>
      </w:r>
    </w:p>
    <w:p>
      <w:pPr>
        <w:pStyle w:val="Style14"/>
        <w:spacing w:before="0" w:after="0"/>
        <w:ind w:firstLine="708"/>
        <w:jc w:val="both"/>
        <w:textAlignment w:val="baseline"/>
        <w:rPr>
          <w:rStyle w:val="StrongEmphasis"/>
          <w:lang w:val="en-US"/>
        </w:rPr>
      </w:pPr>
      <w:r>
        <w:rPr/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1. Утвердить внесение изменения в решение правления ОАО «РЖД» от 28 декабря 2015 года № 53:</w:t>
      </w:r>
    </w:p>
    <w:p>
      <w:pPr>
        <w:pStyle w:val="Normal"/>
        <w:ind w:firstLine="708"/>
        <w:jc w:val="both"/>
        <w:textAlignment w:val="baseline"/>
        <w:rPr/>
      </w:pPr>
      <w:r>
        <w:rPr/>
        <w:t>- пункты 1 - 3 раздела XI изложить в следующей редакции: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«1. В соответствии с приказом ФСТ России от 21.12.2012 г. №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и грузов в рамках ценовых пределов (максимального и минимального уровней), утвержденными приказами ФСТ России от 30.07.2013 г. № 147-т/1 и от 27.12.13 г. № 257-т/1, установить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перевозки легковых автомобилей (поз. ЕТСНГ 381087) и автомобильных кузовов (поз. ЕТСНГ 381208) в собственных (арендованных) специализированных вагонах:</w:t>
      </w:r>
    </w:p>
    <w:p>
      <w:pPr>
        <w:pStyle w:val="Normal"/>
        <w:ind w:firstLine="708"/>
        <w:jc w:val="both"/>
        <w:textAlignment w:val="baseline"/>
        <w:rPr/>
      </w:pPr>
      <w:r>
        <w:rPr/>
        <w:t>- во внутригосударственном и экспортном сообщениях со станций Вожой Горьковской железной дороги, Тольятти и Ульяновск 3 Куйбышевской железной дороги, Михнево, Лобня и Белые Столбы Московской железной дороги, со станций Бронка, Заневский Пост, Лигово Октябрьской железной дороги, а также на импортные перевозки со станции Новый Порт-эксп. Октябрьской железной дороги в следующих размерах: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понижающий коэффициент 0,785 - при расстоянии перевозки до 1100 км включительно,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понижающий коэффициент 0,872 - при расстоянии перевозки от 1101 км до 6 000 км включительно,</w:t>
      </w:r>
    </w:p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/>
        <w:t>а также на порожний пробег собственных (арендованных) вагонов в аналогичных поясах дальности, следующих непосредственно из-под таких перевозок легковых автомобилей (за исключением случаев, указанных в подпункте 2.16.2 пункта 2.16 раздела 2 части I Прейскуранта №10-01) при условии выполнения в 2016 году с указанных станций на дальность перевозок до 6000 км включительно суммарного гарантированного объема перевозок данных грузов не менее 5,9 тыс. вагонов;</w:t>
      </w:r>
    </w:p>
    <w:p>
      <w:pPr>
        <w:pStyle w:val="Normal"/>
        <w:ind w:firstLine="708"/>
        <w:jc w:val="both"/>
        <w:textAlignment w:val="baseline"/>
        <w:rPr/>
      </w:pPr>
      <w:r>
        <w:rPr/>
        <w:t>- во внутригосударственном сообщении со станций Акулово Московской железной дороги, Белоостров Октябрьской железной дороги, Лечебный Свердловской железной дороги, а также на импортные перевозки со станций Красное-экс. Московской железной дороги в следующих размерах: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понижающий коэффициент 0,785 - при расстоянии перевозки до 1 100 км включительно;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понижающий коэффициент 0,872 - при расстоянии перевозки от 1101 км до 6 000 км включительно,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а также на порожний пробег собственных (арендованных) вагонов в аналогичных поясах дальности, следующих непосредственно из-под таких перевозок легковых автомобилей (за исключением случаев, указанных в подпункте 2.16.2 пункта 2.16 раздела 2 части I Прейскуранта №10-01) при условии выполнения в 2016 году с указанных станций на дальность перевозок до 6 000 км включительно суммарного гарантированного объема перевозок данных грузов не менее 3,5 тыс. вагонов.</w:t>
      </w:r>
    </w:p>
    <w:p>
      <w:pPr>
        <w:pStyle w:val="Style14"/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2.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»</w:t>
      </w:r>
    </w:p>
    <w:p>
      <w:pPr>
        <w:pStyle w:val="Style14"/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/>
        <w:t>2. Пункт 4 считать пунктом 3.</w:t>
      </w:r>
    </w:p>
    <w:p>
      <w:pPr>
        <w:pStyle w:val="Style14"/>
        <w:spacing w:before="0" w:after="0"/>
        <w:ind w:firstLine="708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708" w:hanging="0"/>
        <w:jc w:val="both"/>
        <w:textAlignment w:val="baseline"/>
        <w:rPr>
          <w:lang w:val="en-US"/>
        </w:rPr>
      </w:pPr>
      <w:r>
        <w:rPr/>
        <w:t>3. Изменение раздела XI вступает в действие установленным порядком.</w:t>
        <w:b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Х. О целесообразности изменения уровня железнодорожных тарифов на перевозки угля каменного (позиция ЕТСНГ 161) со станций Денисовский рзд., Чульбасс рзд. ОАО «Акционерная компания «Железные дороги Якутии»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В соответствии с приказом ФСТ России от 21.12.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 с изменениями и дополнениями, утвержденными приказами ФСТ России от 30.07.2013 г. № 147-т/1 и от 27.12.13 г. № 257-т/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перевозки по инфраструктуре ОАО «РЖД» угля каменного (позиция ЕТСНГ 161) в вагонах со станций Денисовский рзд., Чульбасс рзд. ОАО «Акционерная компания «Железные дороги Якутии» установить понижающие коэффициенты:</w:t>
      </w:r>
    </w:p>
    <w:p>
      <w:pPr>
        <w:pStyle w:val="Normal"/>
        <w:ind w:firstLine="708"/>
        <w:jc w:val="both"/>
        <w:textAlignment w:val="baseline"/>
        <w:rPr/>
      </w:pPr>
      <w:r>
        <w:rPr/>
        <w:t>- 0,785 при перевозке на расстояние до 1100 км;</w:t>
      </w:r>
    </w:p>
    <w:p>
      <w:pPr>
        <w:pStyle w:val="Normal"/>
        <w:ind w:firstLine="708"/>
        <w:jc w:val="both"/>
        <w:textAlignment w:val="baseline"/>
        <w:rPr/>
      </w:pPr>
      <w:r>
        <w:rPr/>
        <w:t>- 0,872 при перевозке свыше 1100 км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Указанные коэффициенты вступают в силу установленным порядком и действуют до даты вступления в силу решения регулирующего федерального органа об изменении границ ценовых пределов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В случае принятия регулирующим федеральным органом решения об изменении границ ценовых пределов, с даты вступления в силу такого решения к тарифам на рассматриваемые перевозки вместо установленных настоящим решением понижающих коэффициентов применять коэффициенты, соответствующие предельным минимальным индексам к действующим тарифам на соответствующих поясах дальности.</w:t>
      </w:r>
    </w:p>
    <w:p>
      <w:pPr>
        <w:pStyle w:val="Style14"/>
        <w:spacing w:before="0" w:after="0"/>
        <w:jc w:val="both"/>
        <w:textAlignment w:val="baseline"/>
        <w:rPr/>
      </w:pPr>
      <w:r>
        <w:rPr/>
        <w:t>Указанные коэффициенты действуют с даты вступления в силу решения регулирующего федерального органа об изменении границ ценовых пределов по 31 декабря 2016 года включительно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Установленные коэффициенты действуют при условии предъявления к перевозке на рассматриваемых направлениях угля каменного в объеме не менее 3,2 млн. тонн за 2016 год. При заключении договора правоотношения сторон возникают с 1 января 2016 года.</w:t>
      </w:r>
    </w:p>
    <w:p>
      <w:pPr>
        <w:pStyle w:val="Style14"/>
        <w:spacing w:before="0" w:after="0"/>
        <w:jc w:val="both"/>
        <w:textAlignment w:val="baseline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Х. О целесообразности изменения железнодорожных тарифов на экспортные перевозки легковых автомобилей (поз. ЕТСНГ 381087) со ст. Придача Юго-Восточной ж.д. и Черниковка Куйбышевской ж.д. назначением в Республику Узбекистан</w:t>
      </w:r>
    </w:p>
    <w:p>
      <w:pPr>
        <w:pStyle w:val="Style14"/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1. В соответствии с приказом ФСТ России от 21.12.2012 г. №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и грузов в рамках ценовых пределов (максимального и минимального уровней), утвержденными приказами ФСТ России от 30.07.2013 г. № 147-т/1 и от 27.12.13 г. № 257-т/1, установить понижающий коэффициент в размере 0,7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экспортные перевозки легковых автомобилей (поз. ЕТСНГ 381087) в собственных (арендованных) специализированных вагонах по маршрутам ст. Придача Юго-Восточной железной дороги – ст. Озинки (эксп.) Приволжской железной дороги и ст. Черниковка Куйбышевской железной дороги – ст. Орск-Новый Город (эксп.) Южно-Уральской железной дороги назначением в Республику Узбекистан при условии выполнения суммарного гарантированного объема перевозок легковых автомобилей по указанным маршрутам не менее 900 вагонов в 2016 году.</w:t>
      </w:r>
    </w:p>
    <w:p>
      <w:pPr>
        <w:pStyle w:val="Style14"/>
        <w:spacing w:before="0" w:after="0"/>
        <w:jc w:val="both"/>
        <w:textAlignment w:val="baseline"/>
        <w:rPr/>
      </w:pPr>
      <w:r>
        <w:rPr/>
        <w:t>2. Коэффициент вступает в силу установленным порядком и действуют по 31 декабря 2016 года включительно.</w:t>
      </w:r>
    </w:p>
    <w:p>
      <w:pPr>
        <w:pStyle w:val="Style14"/>
        <w:spacing w:before="0" w:after="0"/>
        <w:jc w:val="both"/>
        <w:textAlignment w:val="baseline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>
          <w:rStyle w:val="StrongEmphasis"/>
        </w:rPr>
        <w:t>ХI. О целесообразности изменения уровня железнодорожных тарифов на перевозки заготовки стальной (позиция ЕТСНГ 314059), труб металлических (позиция ЕТСНГ 323058) со станции Первоуральск Свердловской железной дороги на станцию Челябинск Южный Южно-Уральской железной дороги</w:t>
      </w:r>
    </w:p>
    <w:p>
      <w:pPr>
        <w:pStyle w:val="Style14"/>
        <w:spacing w:before="0" w:after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1. В соответствии с приказом ФСТ России от 21.12.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.12.2012 г. № 398-т/3 с изменениями и дополнениями, утвержденными приказами ФСТ России от 30.07.2013 г. № 147-т/1 и от 27.12.13 г. № 257-т/1, установить понижающий коэффициент в размере 0,84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 с изменениями и дополнениями, утвержденными установленным порядком, на перевозки заготовки стальной (позиция ЕТСНГ 314059), труб металлических (позиция ЕТСНГ 323058) в собственных (арендованных) вагонах со станции Первоуральск Свердловской железной дороги на станцию Челябинск-Южный Южно-Уральской железной дороги.</w:t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Указанный коэффициент действует при условии обеспечения в 2016 году гарантированного объема вышеуказанных перевозок не менее 217 тыс. тонн.</w:t>
      </w:r>
    </w:p>
    <w:p>
      <w:pPr>
        <w:pStyle w:val="Style14"/>
        <w:spacing w:before="0" w:after="0"/>
        <w:jc w:val="both"/>
        <w:textAlignment w:val="baseline"/>
        <w:rPr/>
      </w:pPr>
      <w:r>
        <w:rPr/>
      </w:r>
    </w:p>
    <w:p>
      <w:pPr>
        <w:pStyle w:val="Style14"/>
        <w:spacing w:before="0" w:after="0"/>
        <w:ind w:firstLine="708"/>
        <w:jc w:val="both"/>
        <w:textAlignment w:val="baseline"/>
        <w:rPr/>
      </w:pPr>
      <w:r>
        <w:rPr/>
        <w:t>2. Коэффициент вступает в силу установленным порядком и действует по 31 декабря 2016 года включитель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14:00Z</dcterms:created>
  <dc:creator>Sema</dc:creator>
  <dc:description/>
  <cp:keywords/>
  <dc:language>en-US</dc:language>
  <cp:lastModifiedBy>Sema</cp:lastModifiedBy>
  <dcterms:modified xsi:type="dcterms:W3CDTF">2016-03-29T15:30:00Z</dcterms:modified>
  <cp:revision>2</cp:revision>
  <dc:subject/>
  <dc:title>Протокол заседания Правления ОАО «РЖД» от 28</dc:title>
</cp:coreProperties>
</file>